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-1-11</w:t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/>
      </w:pPr>
      <w:r>
        <w:rPr>
          <w:rFonts w:cs="Arial" w:ascii="Arial" w:hAnsi="Arial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(Для физического лица: Фамилия  Имя Отчество,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5_3708382656"/>
      <w:bookmarkStart w:id="1" w:name="__Fieldmark__15_3708382656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6_3708382656"/>
      <w:bookmarkStart w:id="3" w:name="__Fieldmark__16_3708382656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7_3708382656"/>
      <w:bookmarkStart w:id="5" w:name="__Fieldmark__17_3708382656"/>
      <w:bookmarkEnd w:id="5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6" w:name="__Fieldmark__18_3708382656"/>
      <w:bookmarkStart w:id="7" w:name="__Fieldmark__18_3708382656"/>
      <w:bookmarkEnd w:id="7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9_3708382656"/>
            <w:bookmarkStart w:id="9" w:name="__Fieldmark__19_370838265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0_3708382656"/>
            <w:bookmarkStart w:id="11" w:name="__Fieldmark__20_370838265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" w:hAnsi="Arial" w:cs="Arial"/>
          <w:b/>
          <w:b/>
          <w:strike/>
          <w:sz w:val="16"/>
          <w:szCs w:val="14"/>
        </w:rPr>
      </w:pPr>
      <w:r>
        <w:rPr>
          <w:rFonts w:cs="Arial" w:ascii="Arial" w:hAnsi="Arial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" w:ascii="Arial" w:hAnsi="Arial"/>
          <w:i/>
          <w:sz w:val="18"/>
          <w:szCs w:val="18"/>
        </w:rPr>
        <w:t>(уполномоченного лица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09:00Z</dcterms:modified>
  <cp:revision>2</cp:revision>
  <dc:subject/>
  <dc:title>Публичное акционерное общество «БАНК УРАЛСИБ»</dc:title>
</cp:coreProperties>
</file>